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MAKE UP ARTISTRY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SENI SOLEKAN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MEDICAL &amp; PHARMACEUTICAL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rubatan &amp; Farmaseutikal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Make Up Artistry, MP-063-2:2012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Sakinah Amin</cp:lastModifiedBy>
  <cp:lastPrinted>2011-11-14T10:18:00Z</cp:lastPrinted>
  <dcterms:modified xsi:type="dcterms:W3CDTF">2016-09-07T03:11:00Z</dcterms:modified>
  <cp:revision>20</cp:revision>
  <dc:subject/>
  <dc:title>                                                                         </dc:title>
</cp:coreProperties>
</file>